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385" w:leader="none"/>
        </w:tabs>
        <w:spacing w:lineRule="auto" w:line="480"/>
        <w:jc w:val="center"/>
        <w:outlineLvl w:val="0"/>
        <w:rPr/>
      </w:pPr>
      <w:r>
        <w:rPr/>
        <w:t>Saw: The BE Version</w:t>
      </w:r>
    </w:p>
    <w:p>
      <w:pPr>
        <w:pStyle w:val="Normal"/>
        <w:tabs>
          <w:tab w:val="clear" w:pos="720"/>
          <w:tab w:val="left" w:pos="2385" w:leader="none"/>
        </w:tabs>
        <w:spacing w:lineRule="auto" w:line="480"/>
        <w:rPr/>
      </w:pPr>
      <w:r>
        <w:rPr/>
        <w:t>Disclaimer:  This story contains themes of a graphic nature intended for a mature audience.  If you are under the age of 18 please discontinue reading at once.</w:t>
      </w:r>
    </w:p>
    <w:p>
      <w:pPr>
        <w:pStyle w:val="Normal"/>
        <w:tabs>
          <w:tab w:val="clear" w:pos="720"/>
          <w:tab w:val="left" w:pos="2385" w:leader="none"/>
        </w:tabs>
        <w:spacing w:lineRule="auto" w:line="480"/>
        <w:rPr/>
      </w:pPr>
      <w:r>
        <w:rPr/>
        <w:t>Story Codes:  BG, NC, LAC, WOW, CHEM, SLOW</w:t>
      </w:r>
    </w:p>
    <w:p>
      <w:pPr>
        <w:pStyle w:val="Normal"/>
        <w:tabs>
          <w:tab w:val="clear" w:pos="720"/>
          <w:tab w:val="left" w:pos="2385" w:leader="none"/>
        </w:tabs>
        <w:spacing w:lineRule="auto" w:line="480"/>
        <w:rPr/>
      </w:pPr>
      <w:r>
        <w:rPr/>
      </w:r>
    </w:p>
    <w:p>
      <w:pPr>
        <w:pStyle w:val="Normal"/>
        <w:tabs>
          <w:tab w:val="clear" w:pos="720"/>
          <w:tab w:val="left" w:pos="2385" w:leader="none"/>
        </w:tabs>
        <w:spacing w:lineRule="auto" w:line="480"/>
        <w:rPr/>
      </w:pPr>
      <w:r>
        <w:rPr/>
        <w:t>Prologue:</w:t>
        <w:tab/>
      </w:r>
    </w:p>
    <w:p>
      <w:pPr>
        <w:pStyle w:val="Normal"/>
        <w:spacing w:lineRule="auto" w:line="480"/>
        <w:rPr/>
      </w:pPr>
      <w:r>
        <w:rPr/>
        <w:tab/>
        <w:t>The woman watched from a distance as his latest victim, a once svelte woman of 125 pounds, was loaded onto the Dairy Pride truck with mechanical assistance.  In front of her once modest frame lay two perfectly spherical breasts, each weighing in at 75 pounds.  Too heavy to move, she had no other alternative than to go with the Dairy Pride company which would at least see to her basic needs in exchange for the constant milkings that would produce a good product.  She sobbed as she replayed the game over and over inside her head.  The woman smiled, knowing that her victim had taken her life for granted and would never fully be able to appreciate it again.  If only she had played by the rules.  The woman turned and went back to the warehouse where her next two victims were about to recover.</w:t>
      </w:r>
    </w:p>
    <w:p>
      <w:pPr>
        <w:pStyle w:val="Normal"/>
        <w:spacing w:lineRule="auto" w:line="480"/>
        <w:rPr/>
      </w:pPr>
      <w:r>
        <w:rPr/>
      </w:r>
    </w:p>
    <w:p>
      <w:pPr>
        <w:pStyle w:val="Normal"/>
        <w:numPr>
          <w:ilvl w:val="0"/>
          <w:numId w:val="0"/>
        </w:numPr>
        <w:spacing w:lineRule="auto" w:line="480"/>
        <w:outlineLvl w:val="0"/>
        <w:rPr/>
      </w:pPr>
      <w:r>
        <w:rPr/>
        <w:t>Chapter One: The Awakening</w:t>
      </w:r>
    </w:p>
    <w:p>
      <w:pPr>
        <w:pStyle w:val="Normal"/>
        <w:spacing w:lineRule="auto" w:line="480"/>
        <w:rPr/>
      </w:pPr>
      <w:r>
        <w:rPr/>
        <w:tab/>
        <w:t>The man had returned just in time to witness Jessica’s awakening.  The room was dim and dirty.  There were no windows, just a center light and a mattress.  She began to check herself out.  She found no chains, no open gashes, and her clothes in tact.  Jessica’s mouth was dry and she felt dehydrated.  She got up slowly and looked for a way out.  She approached the solitary door, only to find it locked and boarded tightly.  She started to yell for help and pull on the handle.  It was no use; this door would not budge.  Jessica began to look elsewhere around the room to see what else she could notice.  It was then that she saw another woman lying on the ground, almost five feet from where she had lain.  She appeared to be breathing and so Jessica turned her over to see if she could resuscitate this other woman.</w:t>
      </w:r>
    </w:p>
    <w:p>
      <w:pPr>
        <w:pStyle w:val="Normal"/>
        <w:spacing w:lineRule="auto" w:line="480"/>
        <w:rPr/>
      </w:pPr>
      <w:r>
        <w:rPr/>
        <w:tab/>
        <w:t>The woman awoke and immediately screamed out upon seeing Jessica and the unfamiliar surroundings.  Jessica tried to calm her, but after five minutes of the woman’s own exploration of her conditions did she finally settle down.  Jessica learned that the woman’s name was Crystal and that Crystal also had no recollection of how she ended up in this room.  Crystal did notice that she had some sort of monitoring bracelet on her wrist, but could otherwise find nothing out of the order.</w:t>
      </w:r>
    </w:p>
    <w:p>
      <w:pPr>
        <w:pStyle w:val="Normal"/>
        <w:spacing w:lineRule="auto" w:line="480"/>
        <w:rPr/>
      </w:pPr>
      <w:r>
        <w:rPr/>
        <w:tab/>
        <w:t>Jessica noticed that one thing she had in common with Crystal was looks.  Jessica stood at an average 5’6’’, with shoulder-length blonde hair and brown eyes.  Jessica worked hard to keep her body in shape at 135 pounds and also had great curves to match.  She wore a 36B bra and had a firm ass that was undoubtedly the product of numerous hours at the gym.  Crystal was a tad shorter at 5’5’’ and had jet black hair to go with her dark brown eyes.  Crystal was naturally paler than Jessica, but also had a great body.  Crystal’s body was more the result of genetics and she rarely, if ever, worked out.  She had a 34C chest and a slightly larger ass than her counterpart, and somewhat more delicate facial features.  Jessica was a 20 year old sophomore in college, while Crystal had just graduated in the past year at age 24.</w:t>
      </w:r>
    </w:p>
    <w:p>
      <w:pPr>
        <w:pStyle w:val="Normal"/>
        <w:spacing w:lineRule="auto" w:line="480"/>
        <w:rPr/>
      </w:pPr>
      <w:r>
        <w:rPr/>
        <w:tab/>
        <w:t>Together the two looked around the room.  Jessica spotted a clock.  “Obviously whoever put us here wanted us to know what time it was,” she remarked.  They noted it was 3:47 a.m.  They next approached the bed, and seeing nothing out of the ordinary decided to move it.  Jessica had hoped to miraculously discover a trap door or some key, but instead they found a tape recorder and two envelopes, labeled with each of their names.</w:t>
      </w:r>
    </w:p>
    <w:p>
      <w:pPr>
        <w:pStyle w:val="Normal"/>
        <w:spacing w:lineRule="auto" w:line="480"/>
        <w:rPr/>
      </w:pPr>
      <w:r>
        <w:rPr/>
        <w:tab/>
        <w:t>Crystal reached down for her envelope, opened it, and found it contained a tape.  She placed the tape into the recorder and pressed play.  Meanwhile Jessica retrieved her tape and listened to the message.  The voice was clearly disguised by some sort of mechanical device but it was not hard to hear its message: “Hello, Crystal….Before today you have neglected to realize how precious life is and more importantly, mobility.  Today that will change….You have been injected with a chemical that will cause you to notice dramatic growth and a biological change that you will undoubtedly discover sooner than later.  There is only one way for you to stop this change from occurring, and it has something to do with what you’re wearing and what you’ve despised….There’s a camera filming your every move, and I’m sure it won’t be a problem finding a distributor….Figure it out and you’ll be free.”</w:t>
      </w:r>
    </w:p>
    <w:p>
      <w:pPr>
        <w:pStyle w:val="Normal"/>
        <w:spacing w:lineRule="auto" w:line="480"/>
        <w:rPr/>
      </w:pPr>
      <w:r>
        <w:rPr/>
        <w:tab/>
        <w:t>Confused and disturbed, Jessica opened her envelope.  It contained more than just a tape, but she did not disclose this to Crystal. The voice began speaking: “Hello, Jessica….You have neglected your freedom while stepping on others your entire life….You will either lose your freedom completely or escape with a second chance….You have been injected with a chemical, for which the antidote lies outside that door.  The door will open in 24 hours, but by then you will probably die of dehydration from the chemical unless you can figure something out….Good luck.”</w:t>
      </w:r>
    </w:p>
    <w:p>
      <w:pPr>
        <w:pStyle w:val="Normal"/>
        <w:spacing w:lineRule="auto" w:line="480"/>
        <w:rPr/>
      </w:pPr>
      <w:r>
        <w:rPr/>
        <w:tab/>
        <w:t>Crystal sat back on the bed and listened to her message again while Jessica looked inside the envelope to see what else was inside.  There was a vibrator with a sticky note attached that read: “Use on Crystal. Don’t make contact with her.”  “Ewww,” Jessica thought, “there is no way I’m using this on another woman.”  Whoever had put that there had obviously wanted the two to resort to some crazy lesbian sex scene, she reasoned.</w:t>
      </w:r>
    </w:p>
    <w:p>
      <w:pPr>
        <w:pStyle w:val="Normal"/>
        <w:spacing w:lineRule="auto" w:line="480"/>
        <w:rPr/>
      </w:pPr>
      <w:r>
        <w:rPr/>
        <w:tab/>
        <w:t>The woman watching Jessica and Crystal smiled.  “Let the games begin,” she chuckled.</w:t>
      </w:r>
    </w:p>
    <w:p>
      <w:pPr>
        <w:pStyle w:val="Normal"/>
        <w:spacing w:lineRule="auto" w:line="480"/>
        <w:rPr/>
      </w:pPr>
      <w:r>
        <w:rPr/>
      </w:r>
    </w:p>
    <w:p>
      <w:pPr>
        <w:pStyle w:val="Normal"/>
        <w:numPr>
          <w:ilvl w:val="0"/>
          <w:numId w:val="0"/>
        </w:numPr>
        <w:spacing w:lineRule="auto" w:line="480"/>
        <w:outlineLvl w:val="0"/>
        <w:rPr/>
      </w:pPr>
      <w:r>
        <w:rPr/>
        <w:t>Chapter 2: A Memory Not Soon Forgotten</w:t>
      </w:r>
    </w:p>
    <w:p>
      <w:pPr>
        <w:pStyle w:val="Normal"/>
        <w:spacing w:lineRule="auto" w:line="480"/>
        <w:rPr/>
      </w:pPr>
      <w:r>
        <w:rPr/>
        <w:tab/>
        <w:t>Crystal had always worn a snug-fitting bra, but something did not feel right.  Her bra chafed her, especially around her nipples.  As she tried to figure out her predicament with Jessica, she noticed her bra feeling tighter and tighter.  Alarmed, she contemplated if this was her chemical reaction.  She felt her chest and could feel it expanding, ever so slowly.</w:t>
      </w:r>
    </w:p>
    <w:p>
      <w:pPr>
        <w:pStyle w:val="Normal"/>
        <w:spacing w:lineRule="auto" w:line="480"/>
        <w:rPr/>
      </w:pPr>
      <w:r>
        <w:rPr/>
        <w:tab/>
        <w:t>“Jessica, feel my chest.  I think I figured out what this chemical might be doing to me.” Jessica obliged and could feel Crystal’s already ample chest swelling and pushing out slightly against Jessica’s hands.</w:t>
      </w:r>
    </w:p>
    <w:p>
      <w:pPr>
        <w:pStyle w:val="Normal"/>
        <w:spacing w:lineRule="auto" w:line="480"/>
        <w:rPr/>
      </w:pPr>
      <w:r>
        <w:rPr/>
        <w:tab/>
        <w:t>“Yeah, I think you’re right,” Jessica replied.  Damn, I’m thirsty, she thought.</w:t>
      </w:r>
    </w:p>
    <w:p>
      <w:pPr>
        <w:pStyle w:val="Normal"/>
        <w:spacing w:lineRule="auto" w:line="480"/>
        <w:rPr/>
      </w:pPr>
      <w:r>
        <w:rPr/>
        <w:tab/>
        <w:t>An hour later, the two captives had yet to figure out anything more.  Jessica was becoming almost weak from her dehydration and Crystal had to take off her bra before it exploded off her.  Talking about the cryptic messages and what they meant led to little less productivity during the second hour.  They could not figure out what to do about Jessica’s dehydration and Crystal had no clue what to make of her bracelet. They began to think back to their last memories before waking up in this place.</w:t>
      </w:r>
    </w:p>
    <w:p>
      <w:pPr>
        <w:pStyle w:val="Normal"/>
        <w:spacing w:lineRule="auto" w:line="480"/>
        <w:rPr/>
      </w:pPr>
      <w:r>
        <w:rPr/>
        <w:tab/>
        <w:t>Jessica recalled coming home from a party.  She was intoxicated and alone, but had made it to her apartment door.  She suddenly remembered a strange odor and a rag being pressed down over her nose and mouth. And then darkness.</w:t>
      </w:r>
    </w:p>
    <w:p>
      <w:pPr>
        <w:pStyle w:val="Normal"/>
        <w:spacing w:lineRule="auto" w:line="480"/>
        <w:rPr/>
      </w:pPr>
      <w:r>
        <w:rPr/>
        <w:tab/>
        <w:t>Crystal recalled coming home from church.  She had learned about the evils of same-sex marriage and said many prayers that day.  While walking to the car a van screeched out in front of her.  The door swung open and she was pulled inside.</w:t>
      </w:r>
    </w:p>
    <w:p>
      <w:pPr>
        <w:pStyle w:val="Normal"/>
        <w:spacing w:lineRule="auto" w:line="480"/>
        <w:rPr/>
      </w:pPr>
      <w:r>
        <w:rPr/>
      </w:r>
    </w:p>
    <w:p>
      <w:pPr>
        <w:pStyle w:val="Normal"/>
        <w:spacing w:lineRule="auto" w:line="480"/>
        <w:rPr/>
      </w:pPr>
      <w:r>
        <w:rPr/>
        <w:tab/>
        <w:t>Crystal felt a sudden pressure within her breasts.  She grabbed them almost reflexively and felt them beginning to fill with some sort of liquid.  She felt her breasts begin to swell at an increased rate, with the liquid seemingly causing the additional boost.  “Milk,” she exclaimed, “I’m starting to lactate.”  Tiny wet spots had formed on her shirt directly over her nipples.  Jessica subconsciously licked her lips.</w:t>
      </w:r>
    </w:p>
    <w:p>
      <w:pPr>
        <w:pStyle w:val="Normal"/>
        <w:spacing w:lineRule="auto" w:line="480"/>
        <w:rPr/>
      </w:pPr>
      <w:r>
        <w:rPr/>
      </w:r>
    </w:p>
    <w:p>
      <w:pPr>
        <w:pStyle w:val="Normal"/>
        <w:numPr>
          <w:ilvl w:val="0"/>
          <w:numId w:val="0"/>
        </w:numPr>
        <w:spacing w:lineRule="auto" w:line="480"/>
        <w:outlineLvl w:val="0"/>
        <w:rPr/>
      </w:pPr>
      <w:r>
        <w:rPr/>
        <w:t>Chapter 3:  And so it Begins</w:t>
      </w:r>
    </w:p>
    <w:p>
      <w:pPr>
        <w:pStyle w:val="Normal"/>
        <w:spacing w:lineRule="auto" w:line="480"/>
        <w:rPr/>
      </w:pPr>
      <w:r>
        <w:rPr/>
        <w:tab/>
        <w:t>The woman watching Jessica and Crystal was pleased.  Crystal looked to be about a G cup in size, and the two had not come close to making any sort of progress.  Four hours had passed.</w:t>
      </w:r>
    </w:p>
    <w:p>
      <w:pPr>
        <w:pStyle w:val="Normal"/>
        <w:spacing w:lineRule="auto" w:line="480"/>
        <w:rPr/>
      </w:pPr>
      <w:r>
        <w:rPr/>
        <w:tab/>
        <w:t>Crystal had been forced to remove her shirt, both because it had become soaked and because it would no longer fit over her chest.  Jessica lay upon the mattress, significantly weakened by her dehydration.  Crystal realized that she could probably help Jessica, but the thought of someone watching and taping this repulsed her.</w:t>
      </w:r>
    </w:p>
    <w:p>
      <w:pPr>
        <w:pStyle w:val="Normal"/>
        <w:spacing w:lineRule="auto" w:line="480"/>
        <w:ind w:firstLine="720"/>
        <w:rPr/>
      </w:pPr>
      <w:r>
        <w:rPr/>
        <w:t>Suddenly, Crystal felt her chest beginning to increase at an even faster speed.  She had no choice but to lie down next to Jessica.</w:t>
      </w:r>
    </w:p>
    <w:p>
      <w:pPr>
        <w:pStyle w:val="Normal"/>
        <w:spacing w:lineRule="auto" w:line="480"/>
        <w:ind w:firstLine="720"/>
        <w:rPr/>
      </w:pPr>
      <w:r>
        <w:rPr/>
        <w:t>“</w:t>
      </w:r>
      <w:r>
        <w:rPr/>
        <w:t>The pressure,” Crystal whimpered, still holding her swelling jugs in her hands.  “I’m going to pop like an overfilled water balloon.”</w:t>
      </w:r>
    </w:p>
    <w:p>
      <w:pPr>
        <w:pStyle w:val="Normal"/>
        <w:spacing w:lineRule="auto" w:line="480"/>
        <w:ind w:firstLine="720"/>
        <w:rPr/>
      </w:pPr>
      <w:r>
        <w:rPr/>
        <w:t>“</w:t>
      </w:r>
      <w:r>
        <w:rPr/>
        <w:t>Let me help,” whispered Jessica, who moved Crystal’s hand from her breast.</w:t>
      </w:r>
    </w:p>
    <w:p>
      <w:pPr>
        <w:pStyle w:val="Normal"/>
        <w:spacing w:lineRule="auto" w:line="480"/>
        <w:ind w:firstLine="720"/>
        <w:rPr/>
      </w:pPr>
      <w:r>
        <w:rPr/>
        <w:t xml:space="preserve">Crystal was in no state to protest, and so Jessica placed her dry, hungry lips around one of Crystal’s nipples and began suckling it like her life depended on it.  Crystal opened her eyes as the pressure started to slowly subside.  The growth continued at its same rate, but Jessica’s hunger seemed to be winning out.  Jessica switched breasts and began working on Crystal’s other nipple.  </w:t>
      </w:r>
    </w:p>
    <w:p>
      <w:pPr>
        <w:pStyle w:val="Normal"/>
        <w:spacing w:lineRule="auto" w:line="480"/>
        <w:ind w:firstLine="720"/>
        <w:rPr/>
      </w:pPr>
      <w:r>
        <w:rPr/>
        <w:t>Jessica held onto Crystal’s breast with both hands.  It felt larger than a watermelon to Jessica, but she was too busy sucking away to truly see how big her fellow captive had become.  Amazingly Crystal’s breasts had retained their perfect, spherical shape in spite of the growth.</w:t>
      </w:r>
    </w:p>
    <w:p>
      <w:pPr>
        <w:pStyle w:val="Normal"/>
        <w:spacing w:lineRule="auto" w:line="480"/>
        <w:ind w:firstLine="720"/>
        <w:rPr/>
      </w:pPr>
      <w:r>
        <w:rPr/>
        <w:t>“</w:t>
      </w:r>
      <w:r>
        <w:rPr/>
        <w:t>I’m turning into a freak show,” Crystal thought.  “How big can I physically get?”</w:t>
      </w:r>
    </w:p>
    <w:p>
      <w:pPr>
        <w:pStyle w:val="Normal"/>
        <w:spacing w:lineRule="auto" w:line="480"/>
        <w:ind w:firstLine="720"/>
        <w:rPr/>
      </w:pPr>
      <w:r>
        <w:rPr/>
        <w:t>Some of the color had returned to Jessica’s face, but she still felt famished.  She became entranced with nurturing herself off Crystal’s tits, completely oblivious to everything else.</w:t>
      </w:r>
    </w:p>
    <w:p>
      <w:pPr>
        <w:pStyle w:val="Normal"/>
        <w:spacing w:lineRule="auto" w:line="480"/>
        <w:ind w:firstLine="720"/>
        <w:rPr/>
      </w:pPr>
      <w:r>
        <w:rPr/>
        <w:t>The captor smiled.  Jessica had yet to realize that the breast milk she was ingesting would cause her a similar fate.  And just like that, Crystal and Jessica noticed Jessica’s breasts starting to swell.</w:t>
      </w:r>
    </w:p>
    <w:p>
      <w:pPr>
        <w:pStyle w:val="Normal"/>
        <w:spacing w:lineRule="auto" w:line="480"/>
        <w:rPr/>
      </w:pPr>
      <w:r>
        <w:rPr/>
      </w:r>
    </w:p>
    <w:p>
      <w:pPr>
        <w:pStyle w:val="Normal"/>
        <w:numPr>
          <w:ilvl w:val="0"/>
          <w:numId w:val="0"/>
        </w:numPr>
        <w:spacing w:lineRule="auto" w:line="480"/>
        <w:outlineLvl w:val="0"/>
        <w:rPr/>
      </w:pPr>
      <w:r>
        <w:rPr/>
        <w:t>Chapter 4:  Revelations</w:t>
      </w:r>
    </w:p>
    <w:p>
      <w:pPr>
        <w:pStyle w:val="Normal"/>
        <w:spacing w:lineRule="auto" w:line="480"/>
        <w:rPr/>
      </w:pPr>
      <w:r>
        <w:rPr/>
        <w:tab/>
        <w:t>Jessica was becoming addicted.  Even though she felt her own breasts beginning to grow, she needed Crystal’s milk.  Maybe it was the chemical increasing in effect like it had on Crystal.  Maybe it was her body’s need for more sustenance to accommodate her new growth.  All Jessica knew was that she was hungry and that this whole ordeal was beginning to cause her to think differently.  She wanted to survive and wanted to make it through the 24 hours when her captor promised that the door would open.</w:t>
      </w:r>
    </w:p>
    <w:p>
      <w:pPr>
        <w:pStyle w:val="Normal"/>
        <w:spacing w:lineRule="auto" w:line="480"/>
        <w:rPr/>
      </w:pPr>
      <w:r>
        <w:rPr/>
      </w:r>
    </w:p>
    <w:p>
      <w:pPr>
        <w:pStyle w:val="Normal"/>
        <w:spacing w:lineRule="auto" w:line="480"/>
        <w:rPr/>
      </w:pPr>
      <w:r>
        <w:rPr/>
        <w:tab/>
        <w:t>Lying their while being suckled for almost three hours gave Crystal plenty of time to think.  It had also resulted in her increasing in size until her breasts reached past her navel.  Fearing that she would soon be crushed, Crystal knelt beside the bed, resting her tits on top of the mattress.  She leaned forward onto her breasts and finally it hit her.  She hated pornography.  Pornography disgusted her, especially where two women would lie there getting off on each other, toying with vibrators, being screwed by random men, etc.  Everything about it was so fake from the sets to the positions to the unnatural screams from an orgasm.  But there was no way she could get off to this, especially not with the increasing panic of not being able to move after long.</w:t>
      </w:r>
    </w:p>
    <w:p>
      <w:pPr>
        <w:pStyle w:val="Normal"/>
        <w:spacing w:lineRule="auto" w:line="480"/>
        <w:rPr/>
      </w:pPr>
      <w:r>
        <w:rPr/>
        <w:tab/>
        <w:t>Crystal communicated this to Jessica, but Jessica seemed unwilling to help.  Crystal told Jessica to stop and Jessica broke her lip-lock on Crystal’s nipple.</w:t>
      </w:r>
    </w:p>
    <w:p>
      <w:pPr>
        <w:pStyle w:val="Normal"/>
        <w:spacing w:lineRule="auto" w:line="480"/>
        <w:rPr/>
      </w:pPr>
      <w:r>
        <w:rPr/>
        <w:tab/>
        <w:t>“Jessica, I think the only way we can stop this before I grow too big to move is for you to make love to me.”</w:t>
      </w:r>
    </w:p>
    <w:p>
      <w:pPr>
        <w:pStyle w:val="Normal"/>
        <w:spacing w:lineRule="auto" w:line="480"/>
        <w:rPr/>
      </w:pPr>
      <w:r>
        <w:rPr/>
        <w:tab/>
        <w:t xml:space="preserve">Jessica thought about the note and the captor’s warning.  The chemical and her hunger made her care less and less for Crystal’s fate.  She did not trust Crystal.  And besides it was not that much longer until she would get free.  How many hours was it?  She did not know.  </w:t>
      </w:r>
    </w:p>
    <w:p>
      <w:pPr>
        <w:pStyle w:val="Normal"/>
        <w:spacing w:lineRule="auto" w:line="480"/>
        <w:rPr/>
      </w:pPr>
      <w:r>
        <w:rPr/>
        <w:tab/>
        <w:t>“I’ll only help by continuing to do what I already was doing.  I’m sorry, Crystal, I can’t do any more than that,” she replied.  With that Jessica went back to feeding off Crystal’s titanic tits.</w:t>
      </w:r>
    </w:p>
    <w:p>
      <w:pPr>
        <w:pStyle w:val="Normal"/>
        <w:spacing w:lineRule="auto" w:line="480"/>
        <w:rPr/>
      </w:pPr>
      <w:r>
        <w:rPr/>
        <w:tab/>
        <w:t>Had she been able to reach around her breasts, Crystal would have slapped Jessica; or maybe even prevented her from continuing to suck on her breasts.  But she was too big to put up much resistance, so she began to masturbate.</w:t>
      </w:r>
    </w:p>
    <w:p>
      <w:pPr>
        <w:pStyle w:val="Normal"/>
        <w:spacing w:lineRule="auto" w:line="480"/>
        <w:rPr/>
      </w:pPr>
      <w:r>
        <w:rPr/>
        <w:tab/>
        <w:t>The captor looked on, becoming aroused as she watched Crystal race for a climax.</w:t>
      </w:r>
    </w:p>
    <w:p>
      <w:pPr>
        <w:pStyle w:val="Normal"/>
        <w:spacing w:lineRule="auto" w:line="480"/>
        <w:rPr/>
      </w:pPr>
      <w:r>
        <w:rPr/>
      </w:r>
    </w:p>
    <w:p>
      <w:pPr>
        <w:pStyle w:val="Normal"/>
        <w:numPr>
          <w:ilvl w:val="0"/>
          <w:numId w:val="0"/>
        </w:numPr>
        <w:spacing w:lineRule="auto" w:line="480"/>
        <w:outlineLvl w:val="0"/>
        <w:rPr/>
      </w:pPr>
      <w:r>
        <w:rPr/>
        <w:t>Chapter 5:  A Final Hope</w:t>
      </w:r>
    </w:p>
    <w:p>
      <w:pPr>
        <w:pStyle w:val="Normal"/>
        <w:spacing w:lineRule="auto" w:line="480"/>
        <w:rPr/>
      </w:pPr>
      <w:r>
        <w:rPr/>
        <w:tab/>
        <w:t>After another hour of expanding and masturbating, Crystal was nowhere near an orgasm.  And while she was nowhere near orgasm, she was closely approaching the four foot mark for the diameter of her breasts (unless she had already reached it).  Crystal’s growth had increased after she past the point where Jessica could keep up with the milk production.  Jessica’s envelope caught her attention.  Odd, she thought, it looks like there was more than a tape in there.</w:t>
      </w:r>
    </w:p>
    <w:p>
      <w:pPr>
        <w:pStyle w:val="Normal"/>
        <w:spacing w:lineRule="auto" w:line="480"/>
        <w:ind w:firstLine="720"/>
        <w:rPr/>
      </w:pPr>
      <w:r>
        <w:rPr/>
        <w:t xml:space="preserve">Jessica had experienced her own breast growth over the past increment in time.  She felt full and heavy in her chest.  She felt her own breasts and figured that they were about a G cup and still growing.  </w:t>
      </w:r>
    </w:p>
    <w:p>
      <w:pPr>
        <w:pStyle w:val="Normal"/>
        <w:spacing w:lineRule="auto" w:line="480"/>
        <w:rPr/>
      </w:pPr>
      <w:r>
        <w:rPr/>
        <w:tab/>
        <w:t xml:space="preserve">Crystal reached for the envelope but could not quite reach it.  She tried again but was again a bit short.  She tried to pull her entire frame towards it, but found herself not able to move quite as easily.  On top of that, Jessica seemed to be held tightly to her breast.  </w:t>
      </w:r>
    </w:p>
    <w:p>
      <w:pPr>
        <w:pStyle w:val="Normal"/>
        <w:spacing w:lineRule="auto" w:line="480"/>
        <w:rPr/>
      </w:pPr>
      <w:r>
        <w:rPr/>
        <w:tab/>
        <w:t>“Let go!” screamed Crystal.</w:t>
      </w:r>
    </w:p>
    <w:p>
      <w:pPr>
        <w:pStyle w:val="Normal"/>
        <w:spacing w:lineRule="auto" w:line="480"/>
        <w:rPr/>
      </w:pPr>
      <w:r>
        <w:rPr/>
        <w:tab/>
        <w:t xml:space="preserve">Jessica would not budge.  Instead she sucked away with renewed vigor.  </w:t>
      </w:r>
    </w:p>
    <w:p>
      <w:pPr>
        <w:pStyle w:val="Normal"/>
        <w:spacing w:lineRule="auto" w:line="480"/>
        <w:rPr/>
      </w:pPr>
      <w:r>
        <w:rPr/>
        <w:tab/>
        <w:t xml:space="preserve">“What the hell is in that envelope?” </w:t>
      </w:r>
    </w:p>
    <w:p>
      <w:pPr>
        <w:pStyle w:val="Normal"/>
        <w:spacing w:lineRule="auto" w:line="480"/>
        <w:rPr/>
      </w:pPr>
      <w:r>
        <w:rPr/>
        <w:tab/>
        <w:t>Jessica was closer to the envelope than Crystal had realized and dumped out its contents while still happily drinking away at Crystal’s breasts.  The vibrator fell out.</w:t>
      </w:r>
    </w:p>
    <w:p>
      <w:pPr>
        <w:pStyle w:val="Normal"/>
        <w:spacing w:lineRule="auto" w:line="480"/>
        <w:rPr/>
      </w:pPr>
      <w:r>
        <w:rPr/>
        <w:tab/>
        <w:t xml:space="preserve">“WHAT??!!” Crystal screamed.  “Give me that if you ever want to make it out of here!!”  Jessica did not budge.  “You stupid bitch, we’ll end up like dairy cows if you don’t give that to me!”  Jessica did not budge.  </w:t>
      </w:r>
    </w:p>
    <w:p>
      <w:pPr>
        <w:pStyle w:val="Normal"/>
        <w:spacing w:lineRule="auto" w:line="480"/>
        <w:ind w:firstLine="720"/>
        <w:rPr/>
      </w:pPr>
      <w:r>
        <w:rPr/>
        <w:t>Crystal pulled back with everything she had, determined to get to the vibrator.  With one great final effort ended up banging her head into the wall, and fell back unconscious.</w:t>
      </w:r>
    </w:p>
    <w:p>
      <w:pPr>
        <w:pStyle w:val="Normal"/>
        <w:spacing w:lineRule="auto" w:line="480"/>
        <w:rPr/>
      </w:pPr>
      <w:r>
        <w:rPr/>
        <w:tab/>
        <w:t>When Crystal awoke, her breasts were easily six feet in diameter.  She was literally paralyzed due to her breasts.  She looked at the clock.  It was 3:45 a.m.  She could see her involuntary roommate still sucking away at her breasts.  Jessica’s breasts were down past her waist and very close to knee-level, but she could barely still move if she had had the will to move.  The moment had finally arrived and the door opened.</w:t>
      </w:r>
    </w:p>
    <w:p>
      <w:pPr>
        <w:pStyle w:val="Normal"/>
        <w:spacing w:lineRule="auto" w:line="480"/>
        <w:rPr/>
      </w:pPr>
      <w:r>
        <w:rPr/>
      </w:r>
    </w:p>
    <w:p>
      <w:pPr>
        <w:pStyle w:val="Normal"/>
        <w:numPr>
          <w:ilvl w:val="0"/>
          <w:numId w:val="0"/>
        </w:numPr>
        <w:spacing w:lineRule="auto" w:line="480"/>
        <w:outlineLvl w:val="0"/>
        <w:rPr/>
      </w:pPr>
      <w:r>
        <w:rPr/>
        <w:t>Chapter 6:  Time is Up</w:t>
      </w:r>
    </w:p>
    <w:p>
      <w:pPr>
        <w:pStyle w:val="Normal"/>
        <w:spacing w:lineRule="auto" w:line="480"/>
        <w:rPr/>
      </w:pPr>
      <w:r>
        <w:rPr/>
        <w:tab/>
        <w:t>The woman walked in and smiled at her handiwork.  She looked first to Jessica, who was swallowing milk as fast as she could suck it out.  Once Jessica realized that the door was open, she went for it.  Unfortunately her breasts were so big that she had to crawl out the door and went beyond Crystal’s scope of vision.  The woman walked up to Crystal.</w:t>
      </w:r>
    </w:p>
    <w:p>
      <w:pPr>
        <w:pStyle w:val="Normal"/>
        <w:spacing w:lineRule="auto" w:line="480"/>
        <w:rPr/>
      </w:pPr>
      <w:r>
        <w:rPr/>
        <w:tab/>
        <w:t>“You were right.  All that it required was an orgasm and the bracelet would have detected your heightened pulse and skin changes to release the door.  Unfortunately, time just never seemed urgent enough for you….”</w:t>
      </w:r>
    </w:p>
    <w:p>
      <w:pPr>
        <w:pStyle w:val="Normal"/>
        <w:spacing w:lineRule="auto" w:line="480"/>
        <w:rPr/>
      </w:pPr>
      <w:r>
        <w:rPr/>
        <w:tab/>
        <w:t>“Undo this, you bitch!” screamed Crystal.</w:t>
      </w:r>
    </w:p>
    <w:p>
      <w:pPr>
        <w:pStyle w:val="Normal"/>
        <w:spacing w:lineRule="auto" w:line="480"/>
        <w:rPr/>
      </w:pPr>
      <w:r>
        <w:rPr/>
        <w:tab/>
        <w:t>“I’m sorry, but there is nothing to undo,” replied the woman, as she ran her hands up and down Crystal’s mammoth breasts.  “I hope you enjoyed expressing milk because that’s all you will be good for the rest of your life.”</w:t>
      </w:r>
    </w:p>
    <w:p>
      <w:pPr>
        <w:pStyle w:val="Normal"/>
        <w:spacing w:lineRule="auto" w:line="480"/>
        <w:rPr/>
      </w:pPr>
      <w:r>
        <w:rPr/>
        <w:tab/>
        <w:t>“But why? Why am I stuck like this? And why does Jessica get to go free?” Crystal asked.</w:t>
      </w:r>
    </w:p>
    <w:p>
      <w:pPr>
        <w:pStyle w:val="Normal"/>
        <w:spacing w:lineRule="auto" w:line="480"/>
        <w:rPr/>
      </w:pPr>
      <w:r>
        <w:rPr/>
        <w:tab/>
        <w:t>“Don’t worry, the antidote only fixes her dehydration.  She still won’t stop growing until she has an orgasm.  Let’s face it, by that time she will be even more immobile than you.  And I have given you more than the dosage I’ve given others….”</w:t>
      </w:r>
    </w:p>
    <w:p>
      <w:pPr>
        <w:pStyle w:val="Normal"/>
        <w:spacing w:lineRule="auto" w:line="480"/>
        <w:rPr/>
      </w:pPr>
      <w:r>
        <w:rPr/>
        <w:tab/>
        <w:t>They were interrupted by a scream down the hall.</w:t>
      </w:r>
    </w:p>
    <w:p>
      <w:pPr>
        <w:pStyle w:val="Normal"/>
        <w:spacing w:lineRule="auto" w:line="480"/>
        <w:rPr/>
      </w:pPr>
      <w:r>
        <w:rPr/>
        <w:tab/>
        <w:t>“Oh, and I forgot to mention the narrow hallway.  It would seem our precious Jessica is probably stuck.  But fear not, the milk truck will be by at 9:00 a.m. sharp.  Until then, I have BIG plans for you both.” With that last statement, the woman spread Crystal’s legs apart and began licking away.</w:t>
      </w:r>
    </w:p>
    <w:p>
      <w:pPr>
        <w:pStyle w:val="Normal"/>
        <w:spacing w:lineRule="auto" w:line="480"/>
        <w:rPr/>
      </w:pPr>
      <w:r>
        <w:rPr/>
      </w:r>
    </w:p>
    <w:p>
      <w:pPr>
        <w:pStyle w:val="Normal"/>
        <w:spacing w:lineRule="auto" w:line="480"/>
        <w:rPr/>
      </w:pPr>
      <w:r>
        <w:rPr/>
        <w:t>Epilogue:</w:t>
      </w:r>
    </w:p>
    <w:p>
      <w:pPr>
        <w:pStyle w:val="Normal"/>
        <w:spacing w:lineRule="auto" w:line="480"/>
        <w:rPr/>
      </w:pPr>
      <w:r>
        <w:rPr/>
        <w:tab/>
        <w:t>Crystal awoke for the second time in an unfamiliar environment.  This time she could not move, but felt a constant hum and suction on her body.  She started to take in her new environment.  She seemed to be in some sort of hangar that was larger than she could have ever imagined.  Her body was suspended in air, and she could barely see in front of her now truck-sized breasts.  Her left breast and nipple were hooked into some sort of milking device.  Her right breast and nipple were harnessed into some sort of tube.  She followed the tube along its length until she saw its destination.  The other end was connected to Jessica’s mouth.  Jessica stared blankly at her breasts, a sight which caused Crystal’s jaw to drop.  Jessica’s breasts could easily have covered an entire football field and were hooked into individual milking units large enough to supply a town.  Crystal closed her eyes and sighed.</w:t>
      </w:r>
    </w:p>
    <w:p>
      <w:pPr>
        <w:pStyle w:val="Normal"/>
        <w:spacing w:lineRule="auto" w:line="480"/>
        <w:rPr/>
      </w:pPr>
      <w:r>
        <w:rPr/>
      </w:r>
    </w:p>
    <w:p>
      <w:pPr>
        <w:pStyle w:val="Normal"/>
        <w:spacing w:lineRule="auto" w:line="480"/>
        <w:rPr/>
      </w:pPr>
      <w:r>
        <w:rPr/>
        <w:t>Fi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1:28:00Z</dcterms:created>
  <dc:creator/>
  <dc:description/>
  <cp:keywords/>
  <dc:language>en-US</dc:language>
  <cp:lastModifiedBy>Erik Z</cp:lastModifiedBy>
  <dcterms:modified xsi:type="dcterms:W3CDTF">2007-05-10T22:24:00Z</dcterms:modified>
  <cp:revision>19</cp:revision>
  <dc:subject/>
  <dc:title>Saw: The BE Version</dc:title>
</cp:coreProperties>
</file>